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4224069830"/>
      <w:bookmarkStart w:id="1" w:name="__Fieldmark__4_4224069830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4224069830"/>
      <w:bookmarkStart w:id="3" w:name="__Fieldmark__5_4224069830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4224069830"/>
      <w:bookmarkStart w:id="5" w:name="__Fieldmark__10_4224069830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4224069830"/>
      <w:bookmarkStart w:id="7" w:name="__Fieldmark__11_4224069830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4224069830"/>
      <w:bookmarkStart w:id="9" w:name="__Fieldmark__12_4224069830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